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II/102 kř.II/119 - Drevníky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/102 Hubenov,Drevníky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 : ULS 1243A006 – 1243A060,km  39,888  -  42,993,  délka úseku  3,105  km,  prům. šířka 5,95m, plocha  18 424 m2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. třídy, mezi obcemi Hubenov a Drevníky. Komunikace je řadu let vyspravována od výtluků a prasklin. Povrch této komunikace vykazuje plošné deformace, hloubkové koroze, síťové, mozaikové, příčné a podélné trhliny, velké množství výtluků. Celkově je komunikace za hranicí své životnosti a ve sjízdném stavu je udržována v rámci běžné údržby silniční sítě, což je vzhledem k jejímu stavebnímu stavu finančně i technicky neefektiv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/102 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Seříznutí krajnice, čištění příkopů od nánosu včetně odvozu na skládku s oprávněním k opětovnému využití-recyklační středisko, odfrézování živičného krytu reprofilace  v tl. 50 mm ,která bude prováděná od napojení od kř. se sil.č. II/119  k začátku cedule obce Drevníky a za konce obcí Drevníky ke konci úpravy v km 42,993. Reprofilace v tl.60 mm bude provedena v celém průtahu obce Drevníky. Před pokládkou vyrovnávky ACL16+ a ACO 11+ je požadavek na sanaci špatného povrchu komunikace, viz. SO sanace. Přesný rozsah bude určen po odfrézování a za účasti zástupce KSUS (předpoklad šíře 1,2m, délka 150m na 3 úseky). Očištění vozovek metením strojně, provedení spojovacího postřiku do 0,5 kg/m2 před  provedením vyrovnávek ACL 16+ prováděné mimo průtahu obce Hubenov a průtahu obce Drevníky a vyrovnávek ACO11+ (průměrná tloušťka 35 až 50m)  v obci Drevníky. Po provedení vyrovnávek bude opět proveden spoj. postřik před pokládkou nových obrusných vrstev. Pokládka nové obrusné vrstvy ACO 11+ v tl. 50 mm (provedení mimo průtah obce Drevníky) a dále ACO 11+  v tl.40 mm v průtahu Obce Drevníky. Oprava bude prováděná v celé šíři a to za plné uzavírky a proto není v rozpočtové části počítáno proříznutí a zalití středové spáry. Zalití a proříznutí příčných spar a podélné spáry v napojení na křížení sil.č. III/10223 a přilehlých vjezdů z místních komunikací. Zpevnění  krajnic z asf. recyklovaného materiálu (fr. 0-22 mm), Provedení VDZ – vodící proužky v šíři 12,5 cm v základní barvě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rava bude prováděná na úplnou uzavírku (předpoklad 3 etapy) , zhotovitel projedná DIO včetně realizace a zajištění ohlášení stavby na příslušném odboru dopravy města Dobříše a Policie ČR Příbra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yklát bude prodán zhotovitel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ále je součástí zakázky zpracování návrhu vodorovného dopravního značení (vodící čára V4 v šíři 12,5 cm), vč. zajištění souhlasných stanovisek DOSS a vydání Stanovení přechodné úpravy provozu z příslušného Silničního správního úřa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Záruční doba:  36 měsíců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latební podmínky: Financování z prostředků KSÚS , ŠPZ 202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 stavební deník,vážní lístky (balená), zkoušky, atesty, apod.) na základě předávacího protok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rok 2025             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686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edoucí oblasti Benešov :  </w:t>
      </w:r>
    </w:p>
    <w:p>
      <w:pPr>
        <w:pStyle w:val="Normal"/>
        <w:jc w:val="both"/>
        <w:rPr/>
      </w:pPr>
      <w:r>
        <w:rPr/>
        <w:t xml:space="preserve">Jiří Brzoň,   </w:t>
      </w:r>
      <w:hyperlink r:id="rId10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doucí manažer: zástupce vedoucího oblasti Benešov:</w:t>
      </w:r>
    </w:p>
    <w:p>
      <w:pPr>
        <w:pStyle w:val="Normal"/>
        <w:jc w:val="both"/>
        <w:rPr/>
      </w:pPr>
      <w:r>
        <w:rPr/>
        <w:t xml:space="preserve">Bc. Milan Jonszta,    </w:t>
      </w:r>
      <w:hyperlink r:id="rId11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ní cestmistr: </w:t>
      </w:r>
    </w:p>
    <w:p>
      <w:pPr>
        <w:pStyle w:val="Normal"/>
        <w:jc w:val="both"/>
        <w:rPr/>
      </w:pPr>
      <w:r>
        <w:rPr/>
        <w:t xml:space="preserve">Jan Langhans,         </w:t>
      </w:r>
      <w:hyperlink r:id="rId12">
        <w:r>
          <w:rPr>
            <w:rStyle w:val="InternetLink"/>
          </w:rPr>
          <w:t>jan.langhans@ksus.cz</w:t>
        </w:r>
      </w:hyperlink>
      <w:r>
        <w:rPr/>
        <w:t>, 723 673 0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ávní cestmistr: </w:t>
      </w:r>
    </w:p>
    <w:p>
      <w:pPr>
        <w:pStyle w:val="Normal"/>
        <w:jc w:val="both"/>
        <w:rPr/>
      </w:pPr>
      <w:r>
        <w:rPr/>
        <w:t xml:space="preserve">Martina Roubíková, </w:t>
      </w:r>
      <w:hyperlink r:id="rId13">
        <w:r>
          <w:rPr>
            <w:rStyle w:val="InternetLink"/>
          </w:rPr>
          <w:t>martina.roubikova@ksus.cz</w:t>
        </w:r>
      </w:hyperlink>
      <w:r>
        <w:rPr/>
        <w:t xml:space="preserve"> 725 561 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Jan Langhans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14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mailto:jiri.brzon@ksus.cz" TargetMode="External"/><Relationship Id="rId11" Type="http://schemas.openxmlformats.org/officeDocument/2006/relationships/hyperlink" Target="mailto:milan.jonszta@ksus.cz" TargetMode="External"/><Relationship Id="rId12" Type="http://schemas.openxmlformats.org/officeDocument/2006/relationships/hyperlink" Target="mailto:jan.langhans@ksus.cz" TargetMode="External"/><Relationship Id="rId13" Type="http://schemas.openxmlformats.org/officeDocument/2006/relationships/hyperlink" Target="mailto:martina.roubikova@ksus.cz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30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5-02-11T05:30:00Z</dcterms:modified>
  <cp:revision>2</cp:revision>
  <dc:subject>NEINVESTICE SK</dc:subject>
  <dc:title>II/280 Březno- Lhotky-oprava vozovky</dc:title>
</cp:coreProperties>
</file>